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Marcia Hardin</w:t>
      </w:r>
    </w:p>
    <w:p>
      <w:pPr>
        <w:pStyle w:val="Normal"/>
        <w:spacing w:lineRule="auto" w:line="480"/>
        <w:rPr/>
      </w:pPr>
      <w:r>
        <w:rPr/>
        <w:t>Introduction to Literature</w:t>
      </w:r>
    </w:p>
    <w:p>
      <w:pPr>
        <w:pStyle w:val="Normal"/>
        <w:spacing w:lineRule="auto" w:line="480"/>
        <w:rPr/>
      </w:pPr>
      <w:r>
        <w:rPr/>
        <w:t>Instructor: Michele Domenech</w:t>
      </w:r>
    </w:p>
    <w:p>
      <w:pPr>
        <w:pStyle w:val="Normal"/>
        <w:spacing w:lineRule="auto" w:line="480"/>
        <w:rPr/>
      </w:pPr>
      <w:r>
        <w:rPr/>
        <w:t>Paper # 1</w:t>
      </w:r>
    </w:p>
    <w:p>
      <w:pPr>
        <w:pStyle w:val="Normal"/>
        <w:spacing w:lineRule="auto" w:line="480"/>
        <w:rPr/>
      </w:pPr>
      <w:r>
        <w:rPr/>
        <w:t>February 4, 2008</w:t>
      </w:r>
    </w:p>
    <w:p>
      <w:pPr>
        <w:pStyle w:val="Normal"/>
        <w:spacing w:lineRule="auto" w:line="480"/>
        <w:rPr/>
      </w:pPr>
      <w:r>
        <w:rPr/>
      </w:r>
    </w:p>
    <w:p>
      <w:pPr>
        <w:pStyle w:val="Normal"/>
        <w:spacing w:lineRule="auto" w:line="480"/>
        <w:ind w:firstLine="720"/>
        <w:rPr/>
      </w:pPr>
      <w:r>
        <w:rPr/>
        <w:t>“</w:t>
      </w:r>
      <w:r>
        <w:rPr/>
        <w:t xml:space="preserve">A gender role is defined as a set of perceived behavioral norms associated particularly with males or females, in a given social group or system.  It can be a form of division of labo(u)r by gender.”  </w:t>
      </w:r>
      <w:hyperlink r:id="rId2">
        <w:r>
          <w:rPr>
            <w:rStyle w:val="InternetLink"/>
          </w:rPr>
          <w:t>http://en.wikipedia.org/wiki/Gender_role</w:t>
        </w:r>
      </w:hyperlink>
      <w:r>
        <w:rPr/>
        <w:t xml:space="preserve">  The gender role differences within the two stories, “Sweat,” by Zora Neale Hurston and “A Jury of Her Peers,” by Susan Glaspell, vary greatly from modern day gender role differences.  These stories were written in the early 1900’s and authored by women.  Had the same stories been written by a man, the insight and outcome of the stories may have been different.</w:t>
      </w:r>
    </w:p>
    <w:p>
      <w:pPr>
        <w:pStyle w:val="Normal"/>
        <w:spacing w:lineRule="auto" w:line="480"/>
        <w:rPr/>
      </w:pPr>
      <w:r>
        <w:rPr/>
        <w:tab/>
        <w:t>The division of labor in the early 1900’s involved the women taking care of the children and doing household chores, whether or not the family had servants to assist in these household chores or not.  Either way, chores such as doing the laundry, preparing and serving meals, taking care of children and general housework all fell under the female responsibility.  Often times the women did not have any say so in the family business.  Or most importantly they did not have much say so in family decisions.  Life in this era was difficult.  Every task and chore was time consuming and laborious, whether this was for women or men.  However, in these two stories the focus seems to be on the women’s daily chores, lifestyle and how they felt about it.</w:t>
      </w:r>
    </w:p>
    <w:p>
      <w:pPr>
        <w:pStyle w:val="Normal"/>
        <w:spacing w:lineRule="auto" w:line="480"/>
        <w:ind w:firstLine="720"/>
        <w:rPr/>
      </w:pPr>
      <w:r>
        <w:rPr/>
        <w:t>In the short story, “Sweat,” by Zora Neale Hurston, the main female character is Delia.  She is married to a man named Sykes who is very abusive, physically and emotionally.  “She had brought love to the union and he had brought a longing after the flesh.  Two months after the wedding, he had given her the first brutal beating,” (Neale Hurston, 560).   He also has multiple sexual partners and at the time has one girlfriend in particular that he does not mind letting everyone in the town know about the relationship.  “Just then Delia drove past on her way home, as Sykes was ordering magnificently for Bertha.  It pleased him for Delia to see,” (Neale Hurston, 562).</w:t>
      </w:r>
    </w:p>
    <w:p>
      <w:pPr>
        <w:pStyle w:val="Normal"/>
        <w:spacing w:lineRule="auto" w:line="480"/>
        <w:ind w:firstLine="720"/>
        <w:rPr/>
      </w:pPr>
      <w:r>
        <w:rPr/>
        <w:t xml:space="preserve">  </w:t>
      </w:r>
      <w:r>
        <w:rPr/>
        <w:t>He does not work and yet expects to be able to live freely and to come and go as he pleases.  However, Delia is the breadwinner of the family, which is unusual.  The men usually worked outside the home.  “‘He useter be so skeered uh losin’ huh, she could make him do some parts of a husband’s duty…,’” (Neale Hurston, 561).  Delia took in laundry from the “white people” and this paid for the house, meals and other bills.  Even though Delia paid for everything, she still took the abuse given out by her husband.  Women of this time were expected to obey their husbands and not question their authority.  However, Delia took all she was going to take and threatened Sykes with a frying pan.  “She seized the iron skillet from the stove and struck a defensive pose, which act surprised him greatly, coming from her.  It cowed him and he did not strick her as he usually did,” (Neale Hurston, 560).</w:t>
      </w:r>
    </w:p>
    <w:p>
      <w:pPr>
        <w:pStyle w:val="Normal"/>
        <w:spacing w:lineRule="auto" w:line="480"/>
        <w:ind w:firstLine="720"/>
        <w:rPr/>
      </w:pPr>
      <w:r>
        <w:rPr/>
        <w:t>In the story “Jury of her Peers,” by Susan Glaspell, the two women are with their husbands at a crime scene where they know the accused, the wife.  Minnie Foster, (her maiden name), is in jail for the possible murder of her husband.  Mrs. Hale, a neighbor, and Mrs. Peters, the sheriff’s wife, are in Minnie’s kitchen assessing the situation and they are gathering clothes and other belongings to take to Minnie at the jail.  As they are standing in her house, the two are discussing the situation and trying to figure out what happened.</w:t>
      </w:r>
    </w:p>
    <w:p>
      <w:pPr>
        <w:pStyle w:val="Normal"/>
        <w:spacing w:lineRule="auto" w:line="480"/>
        <w:ind w:firstLine="720"/>
        <w:rPr/>
      </w:pPr>
      <w:r>
        <w:rPr/>
        <w:t xml:space="preserve">  </w:t>
      </w:r>
      <w:r>
        <w:rPr/>
        <w:t>Living in this time and day is difficult at best.  It is very isolating.  Mrs. Peters talks about this.  “‘I know what stillness is,’ she said, in a queer, monotonous voice.  ‘When we homesteaded in Dakota, and my first baby died—after her was two years old – and me with no other then—,’” (Glaspell, 53).  Mrs. Hale also talks about the isolation that Minnie must have felt.  “‘Not having children makes less work,’ mused Mrs. Hale, after a silence, ‘but it makes a quiet house –and Wright out to work all day – and no company when he did come in…’” (Glaspell, 50).</w:t>
      </w:r>
    </w:p>
    <w:p>
      <w:pPr>
        <w:pStyle w:val="Normal"/>
        <w:spacing w:lineRule="auto" w:line="480"/>
        <w:ind w:firstLine="720"/>
        <w:rPr/>
      </w:pPr>
      <w:r>
        <w:rPr/>
        <w:t xml:space="preserve">As in the other story this story is set in the early 1900’s.  Women are expected to obey their husbands and not have any say so in the family decisions.  Women are expected to do the house hold chores and the men were expected to earn money to pay for everything.  Money and the decision making power gave the men an advantage over the women and they sometimes use it for abuse.  “‘Wright was close!’ she exclaimed, holding up a shabby black skirt that bore the marks of much making over.  ‘I think maybe that’s why she kept so much to herself.  I s’pose she felt she couldn’t do her part; and then, you don’t enjoy things when you feel shabby…’” (Glaspell, 45). </w:t>
      </w:r>
    </w:p>
    <w:p>
      <w:pPr>
        <w:pStyle w:val="Normal"/>
        <w:spacing w:lineRule="auto" w:line="480"/>
        <w:ind w:firstLine="720"/>
        <w:rPr/>
      </w:pPr>
      <w:r>
        <w:rPr/>
        <w:t xml:space="preserve"> </w:t>
      </w:r>
      <w:r>
        <w:rPr/>
        <w:t>The men in these stories did not give much credit to the women.  They did not value their opinions.  Mr. Hale talks about this to the county attorney.  “ ‘though I said at the same time that I didn’t know as what his wife wanted made much difference to John ---,’” (Gladspell, 39).  Mr. Hale also states a derogatory comment regarding his wife and Mrs. Peters.  “‘But would the women know a clue if they did come upon it?’” (Gladspell, 44).</w:t>
      </w:r>
    </w:p>
    <w:p>
      <w:pPr>
        <w:pStyle w:val="Normal"/>
        <w:spacing w:lineRule="auto" w:line="480"/>
        <w:ind w:firstLine="720"/>
        <w:rPr/>
      </w:pPr>
      <w:r>
        <w:rPr/>
        <w:t>The conversation between Mr. Hale and the county attorney shows how these two men felt about women.  “‘ Well, can you beat the woman!   Held for murder, and worrying about her preserves!’ The young attorney set his lips.  ‘I guess before we’re through with her she may have something more serious than preserves to worry about.’  ‘Oh, well,’ said Mrs. Hale’s husband, with good-natured superiority, ‘women are used to worrying over trifles,’” (Glaspell, 42).  The county attorney also comments, “‘Dirty towels!  Not much of a housekeeper, would you say ladies?’” (Glaspell, 43).  The sheriff also makes comments regarding his feelings about women and their place.  “‘Nothing here but kitchen things,’ he said, with a little laugh for the insignificance of kitchen things,’” (Glaspell, 42).</w:t>
      </w:r>
    </w:p>
    <w:p>
      <w:pPr>
        <w:pStyle w:val="Normal"/>
        <w:spacing w:lineRule="auto" w:line="480"/>
        <w:ind w:firstLine="720"/>
        <w:rPr/>
      </w:pPr>
      <w:r>
        <w:rPr/>
        <w:t>The division of labor was such that it allowed for the chores to get done, sometimes just for survival.  But there were no easy tasks in those days.  Mrs. Hale says, “‘she’ll feel awful bad, after all her hard work in the hot weather.  I remember the afternoon I put up all my cherries last summer,’” (Glaspell, 45).  She also talks about farm life.  “There’s a great deal of work to be done a farm,’ said Mrs. Hale stiffly.’”        “‘Farmer’s wives have their hands full, Mr. Henderson…’”  (Glaspell, 43).</w:t>
      </w:r>
    </w:p>
    <w:p>
      <w:pPr>
        <w:pStyle w:val="Normal"/>
        <w:spacing w:lineRule="auto" w:line="480"/>
        <w:ind w:firstLine="720"/>
        <w:rPr/>
      </w:pPr>
      <w:r>
        <w:rPr/>
        <w:t>One of the saddest parts of this story is how Mrs. Peter’s thinks of herself and her position in life.  She feels that she is to uphold the law and assist her husband no matter what, because she is married to the sheriff.  She and Mrs. Hale are having a discussion.  “‘I’d hate to have men comin’ into my kitchen,’ she said testily –‘snoopin’ round and criticizing.’”  “‘Of course it’s no more than their duty,’ said the sheriff’s wife in her manner of timid acquiescence,’” (Glaspell, 44).  She talks a little about women’s role in the home.  “‘No’ said the sheriff’s wife; ‘she said she wanted an apron.  Funny thing to want,’ she ventured in her nervous little way, ‘for there’s not much to get dirty in jail, goodness knows.  But I suppose just to make her feel more natural.  If you’re used to wearing an apron--,’” (Glaspell, 45).  Mrs. Peter’s also felt that a woman’s role was defined by her husband and his occupation.  She and Mrs. Hale discuss this and it is reiterated to Mrs. Peters several times in the story.  “‘it seems kind of sneaking: locking her up in town and coming out here to get her own house to turn against her!’”  “‘But, Mrs. Hale,’ said the sheriff’s wife, ‘the law is the law.’” (Glaspell, 46).  “‘Of course Mrs. Peters is one of us,’ he said in a manner entrusting responsibility.  ‘And keep your eye out, Mrs. Peters, for anything that might be of use,’” (Glaspell, 43, 44).  Later in the story the county attorney says, “‘No; Mrs. Peters doesn’t need supervising.  For that matter, a sheriff’s wife is married to the law.  Ever think of it that way, Mrs. Peters?’” (Glaspell, 54).</w:t>
      </w:r>
    </w:p>
    <w:p>
      <w:pPr>
        <w:pStyle w:val="Normal"/>
        <w:spacing w:lineRule="auto" w:line="480"/>
        <w:ind w:firstLine="720"/>
        <w:rPr/>
      </w:pPr>
      <w:r>
        <w:rPr/>
        <w:t>The division of labor also divided the sexes.  It contributed to the isolation and feelings of less than for the women.  If the women had an opportunity to spend time with their friends and share stories and feelings they may have done better.  Mrs. Hale thinks about this and talks of this many times in the story and feels guilty for not getting over to visit with Mrs. Wright.  “The picture of that girl, the fact that she had lived neighbor to that girl for twenty years, and had let her die for lack of life, was suddenly more than she could bear,” (Glaspell, 53).   “‘We live close together, and we live far apart.  We all go through the same things—it’s all just a different kind of the same thing!’” (Glaspell, 53).</w:t>
      </w:r>
    </w:p>
    <w:p>
      <w:pPr>
        <w:pStyle w:val="Normal"/>
        <w:spacing w:lineRule="auto" w:line="480"/>
        <w:ind w:firstLine="720"/>
        <w:rPr/>
      </w:pPr>
      <w:r>
        <w:rPr/>
        <w:t>Women naturally are more instinctual and emotional.  These two stories give the reader more insight on the thoughts and feelings of women in the 1900’s and their role in society.</w:t>
      </w:r>
    </w:p>
    <w:p>
      <w:pPr>
        <w:pStyle w:val="Normal"/>
        <w:spacing w:lineRule="auto" w:line="480"/>
        <w:ind w:firstLine="720"/>
        <w:rPr/>
      </w:pPr>
      <w:r>
        <w:rPr/>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der_ro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2:04:00Z</dcterms:created>
  <dc:creator>Marcia</dc:creator>
  <dc:description/>
  <cp:keywords/>
  <dc:language>en-US</dc:language>
  <cp:lastModifiedBy>Marcia</cp:lastModifiedBy>
  <dcterms:modified xsi:type="dcterms:W3CDTF">2008-02-05T02:04:00Z</dcterms:modified>
  <cp:revision>2</cp:revision>
  <dc:subject/>
  <dc:title>“A gender role is defined as a set of perceived behavioral norms associated particularly with males or females, in a given social group or system</dc:title>
</cp:coreProperties>
</file>